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47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Градском већу („Службени лист града Крагујевца број 25/15- пречишћен текст и 12/19)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новем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р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/ суфинансирању посебних програма 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висини од 2.120.000,00 (</w:t>
      </w:r>
      <w:r>
        <w:rPr>
          <w:rFonts w:cs="Arial" w:ascii="Arial" w:hAnsi="Arial"/>
          <w:sz w:val="22"/>
          <w:szCs w:val="22"/>
          <w:lang w:val="sr-RS"/>
        </w:rPr>
        <w:t>двамилионастодвадесетхиљада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за финансирање/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</w:t>
      </w:r>
      <w:r>
        <w:rPr>
          <w:rFonts w:cs="Arial" w:ascii="Arial" w:hAnsi="Arial"/>
          <w:sz w:val="22"/>
          <w:szCs w:val="22"/>
          <w:lang w:val="ru-RU"/>
        </w:rPr>
        <w:t>/удружења у области  спорта у 2021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1"/>
        <w:gridCol w:w="2149"/>
        <w:gridCol w:w="1260"/>
        <w:gridCol w:w="1800"/>
      </w:tblGrid>
      <w:tr>
        <w:trPr>
          <w:trHeight w:val="1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ед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рој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спортске организације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дружењ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посебног прогр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 бо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лог новчаних средстава за финансир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себних програ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РСД)</w:t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вој ученика од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I од IV разреда кроз полигон спретн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70.000,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Раднички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амп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,00</w:t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минтон клуб “Равенс КГ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ладински камп Крагујевац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84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“Будућност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амп “Ресник 202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8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нарско – еколошки клуб “Гора”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њачки к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8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еличарски клуб особа са инвалидитетом “Око соколово”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п стреличарства за ученике основних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8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10" w:leader="none"/>
          <w:tab w:val="right" w:pos="9000" w:leader="none"/>
        </w:tabs>
        <w:ind w:hanging="12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ru-RU"/>
        </w:rPr>
        <w:t xml:space="preserve">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овог решења у висини 2.120.0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 38/20  и 16/21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  <w:lang w:val="ru-RU"/>
        </w:rPr>
        <w:t xml:space="preserve"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су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 и 18/21)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Са  носиоцима посебних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којима су додељена средства, Град Крагујевац закључиће уговор о финансирању /суфинансирању посебних програма, који је основ за исплату средстава и праћење реализације финансираног /суфинансираног посебног програм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За програме којима је додељен мањи износ новчаних средстава од траженог, носиоци програма су у обавези да усагласе буџет програма са додељеним средствима у складу са чланом 35. став 5. Правилника  </w:t>
      </w:r>
      <w:r>
        <w:rPr>
          <w:rFonts w:cs="Arial" w:ascii="Arial" w:hAnsi="Arial"/>
          <w:sz w:val="22"/>
          <w:szCs w:val="22"/>
          <w:lang w:val="sr-CS"/>
        </w:rPr>
        <w:t>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-у даљем тексту: Правилник, а што ће бити наведено и у информацији за све носиоце посебних програма који су добили мањи износ средстава од траженог, да у року од 5 (пет) дана од дана достављања информације, доставе надлежној градској управи нову спецификацију трошкова, у складу са додељеним средствима или обавештење да одустају од средстава која су им додељена.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У случају да носилац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не усагласи/ ревидира буџет програма или не жели да 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Надлежна градска управа информацију из става 2. овог поглавља, доставља носиоцима посебних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електронским путем, на 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ru-RU"/>
        </w:rPr>
        <w:t xml:space="preserve"> адресе наведене у апликационом формулару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видирани/ 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</w:t>
      </w:r>
      <w:r>
        <w:rPr>
          <w:rFonts w:cs="Arial" w:ascii="Arial" w:hAnsi="Arial"/>
          <w:sz w:val="22"/>
          <w:szCs w:val="22"/>
          <w:lang w:val="sr-CS"/>
        </w:rPr>
        <w:t>вршиће се на основ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Уговора који ће се закључ</w:t>
      </w:r>
      <w:r>
        <w:rPr>
          <w:rFonts w:cs="Arial" w:ascii="Arial" w:hAnsi="Arial"/>
          <w:sz w:val="22"/>
          <w:szCs w:val="22"/>
          <w:lang w:val="ru-RU"/>
        </w:rPr>
        <w:t>ити</w:t>
      </w:r>
      <w:r>
        <w:rPr>
          <w:rFonts w:cs="Arial" w:ascii="Arial" w:hAnsi="Arial"/>
          <w:sz w:val="22"/>
          <w:szCs w:val="22"/>
          <w:lang w:val="sr-CS"/>
        </w:rPr>
        <w:t xml:space="preserve"> између 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осиоца посебн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Р</w:t>
      </w:r>
      <w:r>
        <w:rPr>
          <w:rFonts w:cs="Arial" w:ascii="Arial" w:hAnsi="Arial"/>
          <w:sz w:val="22"/>
          <w:szCs w:val="22"/>
          <w:lang w:val="sr-CS"/>
        </w:rPr>
        <w:t>ешења Градоначелника</w:t>
      </w:r>
      <w:r>
        <w:rPr>
          <w:rFonts w:cs="Arial" w:ascii="Arial" w:hAnsi="Arial"/>
          <w:sz w:val="22"/>
          <w:szCs w:val="22"/>
          <w:lang w:val="ru-RU"/>
        </w:rPr>
        <w:t xml:space="preserve"> о исплати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латом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наменски рачун носиоца посебног програма, отворен код Управе за трезор у складу са прописи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а по поднетом захтеву носиоца посебног програм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, могућности реализације одобреног посебног програма ( 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</w:t>
      </w:r>
      <w:r>
        <w:rPr>
          <w:rFonts w:cs="Arial" w:ascii="Arial" w:hAnsi="Arial"/>
          <w:sz w:val="22"/>
          <w:szCs w:val="22"/>
          <w:lang w:val="ru-RU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 xml:space="preserve">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у обавези су да достављају захтеве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>Носиоци одобрених посеб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.</w:t>
      </w:r>
    </w:p>
    <w:p>
      <w:pPr>
        <w:pStyle w:val="Normal"/>
        <w:ind w:hanging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      </w:t>
        <w:tab/>
        <w:t>Носиоци одобрених посебних програма који не буду у могућности да реализују програм у целости немају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</w:t>
      </w:r>
      <w:r>
        <w:rPr>
          <w:rFonts w:cs="Arial" w:ascii="Arial" w:hAnsi="Arial"/>
          <w:sz w:val="22"/>
          <w:szCs w:val="22"/>
          <w:lang w:val="sr-CS"/>
        </w:rPr>
        <w:t xml:space="preserve">Носиоци одобрених </w:t>
      </w:r>
      <w:r>
        <w:rPr>
          <w:rFonts w:cs="Arial" w:ascii="Arial" w:hAnsi="Arial"/>
          <w:sz w:val="22"/>
          <w:szCs w:val="22"/>
          <w:lang w:val="ru-RU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дужни су да наменски користе средства исплаћена из буџета града Крагујевца. </w:t>
      </w:r>
    </w:p>
    <w:p>
      <w:pPr>
        <w:pStyle w:val="Normal1"/>
        <w:shd w:fill="FFFFFF" w:val="clear"/>
        <w:spacing w:before="0" w:after="0"/>
        <w:ind w:hanging="720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рганизација/ удружење (носилац програм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обавезна  је да изврши повраћај дела исплаћених средстава у случају када носилац посебног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; када престане да испуњава услове који су на основу Правилника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, сагласно члану 46. став 4. и 5. </w:t>
      </w:r>
      <w:r>
        <w:rPr>
          <w:rFonts w:cs="Arial" w:ascii="Arial" w:hAnsi="Arial"/>
          <w:sz w:val="22"/>
          <w:szCs w:val="22"/>
          <w:lang w:val="sr-CS"/>
        </w:rPr>
        <w:t>Правил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 реализациј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( у даљем тексту : Решење) стараће с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2"/>
          <w:szCs w:val="22"/>
          <w:lang w:val="ru-RU"/>
        </w:rPr>
        <w:t>друштве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ru-RU"/>
        </w:rPr>
        <w:t>, односно градска управа надлежна за област цивилног сект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FF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је коначно и против њега се може покренути управни сп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,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и огласној табли Градске управе за друштвене делатности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hanging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члана 2. став 1. тачка 27. Одлуке о Градском већу („Службени лист града Крагујевца“ број 25/15-пречишћен текст и 12/19) 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ru-RU"/>
        </w:rPr>
        <w:t>. Одредбама члана 33. 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пшти интерес</w:t>
      </w:r>
      <w:r>
        <w:rPr>
          <w:rFonts w:cs="Arial" w:ascii="Arial" w:hAnsi="Arial"/>
          <w:sz w:val="22"/>
          <w:szCs w:val="22"/>
          <w:lang w:val="sr-CS"/>
        </w:rPr>
        <w:t xml:space="preserve">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у даљем тексту: Правилник,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рганизација/удружења којима се остварују потребе и интереси грађана у области спорта средствима буџета Града за одређену го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1. години, које је Комисија </w:t>
      </w:r>
      <w:r>
        <w:rPr>
          <w:rFonts w:cs="Arial" w:ascii="Arial" w:hAnsi="Arial"/>
          <w:sz w:val="22"/>
          <w:szCs w:val="22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2"/>
          <w:szCs w:val="22"/>
          <w:lang w:val="ru-RU"/>
        </w:rPr>
        <w:t>организација /удружења у</w:t>
      </w:r>
      <w:r>
        <w:rPr>
          <w:rFonts w:cs="Arial" w:ascii="Arial" w:hAnsi="Arial"/>
          <w:sz w:val="22"/>
          <w:szCs w:val="22"/>
          <w:lang w:val="sr-CS"/>
        </w:rPr>
        <w:t xml:space="preserve"> области спорта за </w:t>
      </w:r>
      <w:r>
        <w:rPr>
          <w:rFonts w:cs="Arial" w:ascii="Arial" w:hAnsi="Arial"/>
          <w:sz w:val="22"/>
          <w:szCs w:val="22"/>
          <w:lang w:val="ru-RU"/>
        </w:rPr>
        <w:t xml:space="preserve">финансирање/суфинансирање </w:t>
      </w:r>
      <w:r>
        <w:rPr>
          <w:rFonts w:cs="Arial" w:ascii="Arial" w:hAnsi="Arial"/>
          <w:sz w:val="22"/>
          <w:szCs w:val="22"/>
          <w:lang w:val="sr-CS"/>
        </w:rPr>
        <w:t>средст</w:t>
      </w:r>
      <w:r>
        <w:rPr>
          <w:rFonts w:cs="Arial" w:ascii="Arial" w:hAnsi="Arial"/>
          <w:sz w:val="22"/>
          <w:szCs w:val="22"/>
          <w:lang w:val="ru-RU"/>
        </w:rPr>
        <w:t>вим</w:t>
      </w:r>
      <w:r>
        <w:rPr>
          <w:rFonts w:cs="Arial" w:ascii="Arial" w:hAnsi="Arial"/>
          <w:sz w:val="22"/>
          <w:szCs w:val="22"/>
          <w:lang w:val="sr-CS"/>
        </w:rPr>
        <w:t>а из буџета град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 по спроведеној процедури  и након вредновања и оцене квалитета програма, предложила за финансирањ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>На основу Јавног (отвореног) позива за подношење посебних програма које је спортским организацијама, удружењима и савезима на територији града Крагујевца упућен дана  01. фебруара 2021. године, на основу Закључка Градског већа број: 66-2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 јануара 2021. године, спортске организације доставиле су Комисији своје предлоге посебних програ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едлог посебног програма Бадминтон клуба “Равенс КГ” односи се на реализацију кампа у Крагујевцу који обухвата бадминтон активности у сали, као и сосијалне и спортске активности ван бадминтон терена. Циљна група су најбољи такмичари националног нивоа са статусом репрезентативаца и перспективни такмичари свих узраста без статуса реперезентативаца. Циљ организовања кампа је повећање броја чланова такмичарског тима у наредној такмичарској сезони. Предлог посебног програма Стреличарског клуба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„Око соколово“ односи се на организовање кампа за ученике неколико основних школа са територије града Крагујевца. Циљ организовања кампа је унапређење развоја стреличарства за ученике основних школа , кроз обезбеђивање потребне опреме и спортских реквизита за тренинге и такмичења.  Предлог посебног програма Фудбалског клуба „Будућност“ односи се на организовање кампа у трајању од два месеца са циљем спортског развоја младих талентованих спортиста и унапређење квалитета стручног рада са њима кроз тренажне активности. Савез за школски спорт Крагујевац поднео је предлог посебног програма </w:t>
      </w:r>
      <w:r>
        <w:rPr>
          <w:rFonts w:cs="Arial" w:ascii="Arial" w:hAnsi="Arial"/>
          <w:sz w:val="22"/>
          <w:szCs w:val="22"/>
          <w:lang w:val="ru-RU"/>
        </w:rPr>
        <w:t xml:space="preserve"> који се односи на организовање полигона спретности, са циљем повећања броја екипа (ученика) на такмичења Малих олимпијских игара и што боље припреме ученика,учитеља и професора на полигонима спретности. Атлетски клуб “Раднички” поднео је предлог посебног програма који се односи на организовање </w:t>
      </w:r>
      <w:r>
        <w:rPr>
          <w:rFonts w:cs="Arial" w:ascii="Arial" w:hAnsi="Arial"/>
          <w:sz w:val="22"/>
          <w:szCs w:val="22"/>
          <w:lang w:val="sr-RS"/>
        </w:rPr>
        <w:t>кампа чији су циљеви вишеструки:омасовљење такмичарских селекција клуба, популаризација атлетике и спорта као начина здравог живота, као и  развој брзине, експлозивности и скочности код младих спортиста. Планинарско – еколошки клуб „Гора“ поднео је предлог програма који се односи на реализацију кампа кроз четири викенда чији је циљ промоција спортског пењања као такмичарске дисциплине из области планинарства и популаризација овог спорта. У реализацију кампа  ће се укључити и професионални такмичари, освајачи домаћих и светских медаља у овом спорт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Поступак избора и одобравања посебних програма чији су предлози поднети у прописаном року извршен је у три фазе. У првој фази, коју је спровела Градска управа за друштвене делатности  (у даљем тексту: надлежна управа) утврђена је испуњеност формалних услова (административна провера)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, на коју у, Правилником прописаном року, није било приговора. По истеку рока за приговоре, на </w:t>
      </w:r>
      <w:r>
        <w:rPr>
          <w:rFonts w:cs="Arial" w:ascii="Arial" w:hAnsi="Arial"/>
          <w:sz w:val="22"/>
          <w:szCs w:val="22"/>
          <w:lang w:val="sr-RS"/>
        </w:rPr>
        <w:t xml:space="preserve">двадесетпрвој </w:t>
      </w:r>
      <w:r>
        <w:rPr>
          <w:rFonts w:cs="Arial" w:ascii="Arial" w:hAnsi="Arial"/>
          <w:sz w:val="22"/>
          <w:szCs w:val="22"/>
          <w:lang w:val="ru-RU"/>
        </w:rPr>
        <w:t xml:space="preserve">седници Комисије одржаној дана 1.новембра 2021. године,  Комисија је утврдила коначну Листу вредновања и рангирања са предлогом акта о избору посебних програма који се упућује Градском већ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9 поглавља и то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извршена је расподела средстава за финансирање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а</w:t>
      </w:r>
      <w:r>
        <w:rPr>
          <w:rFonts w:cs="Arial" w:ascii="Arial" w:hAnsi="Arial"/>
          <w:sz w:val="22"/>
          <w:szCs w:val="22"/>
          <w:lang w:val="ru-RU"/>
        </w:rPr>
        <w:t xml:space="preserve"> /удружења у области спорта у 2021. годин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прецизиране су позиције буџета града Крагујевца за 2021. годину на којима су планирана средства за финансирање/суфинансирање 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 организација</w:t>
      </w:r>
      <w:r>
        <w:rPr>
          <w:rFonts w:cs="Arial" w:ascii="Arial" w:hAnsi="Arial"/>
          <w:sz w:val="22"/>
          <w:szCs w:val="22"/>
          <w:lang w:val="ru-RU"/>
        </w:rPr>
        <w:t xml:space="preserve">/удружења у области спорта у 2021. години, односно да су средства планирана Одлуком о буџету града Крагујевца за 2021. годину („Службени лист града Крагујевца“ број 38/20 и 16/21)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 и 18/21)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обавеза закључења уговора о финансирању/суфинансирању посебних програма који је основ за исплату средстава и праћење реализације финансираног /суфинансираног посебног програма, и обавеза носиоца програма да усклади буџет, односно да 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1. годину, могућности реализације одобреног посебног програм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обавеза носиоца програма да достављају захтеве за пренос средстава, као и извештаје о утрошку средстава са пратећом документацијом Градској управи за друштвене делатности, обавеза да без одлагања, 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, као и обавеза носилаца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обавеза носиоца програма да наменски користе средства исплаћена из буџета града Крагујевца као и овлашћење Града 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sz w:val="22"/>
          <w:szCs w:val="22"/>
          <w:lang w:val="sr-CS"/>
        </w:rPr>
        <w:t xml:space="preserve">Правилника о  одобравању и финансирању програма којима се остварује </w:t>
      </w:r>
      <w:r>
        <w:rPr>
          <w:rFonts w:cs="Arial" w:ascii="Arial" w:hAnsi="Arial"/>
          <w:sz w:val="22"/>
          <w:szCs w:val="22"/>
          <w:lang w:val="ru-RU"/>
        </w:rPr>
        <w:t xml:space="preserve">општи интерес </w:t>
      </w:r>
      <w:r>
        <w:rPr>
          <w:rFonts w:cs="Arial" w:ascii="Arial" w:hAnsi="Arial"/>
          <w:sz w:val="22"/>
          <w:szCs w:val="22"/>
          <w:lang w:val="sr-CS"/>
        </w:rPr>
        <w:t xml:space="preserve">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а </w:t>
      </w:r>
      <w:r>
        <w:rPr>
          <w:rFonts w:cs="Arial" w:ascii="Arial" w:hAnsi="Arial"/>
          <w:sz w:val="22"/>
          <w:szCs w:val="22"/>
          <w:lang w:val="sr-CS"/>
        </w:rPr>
        <w:t>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ind w:hanging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</w:t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 w:eastAsia="sr-Latn-C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tabs>
          <w:tab w:val="clear" w:pos="720"/>
          <w:tab w:val="center" w:pos="52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center" w:pos="5220" w:leader="none"/>
        </w:tabs>
        <w:rPr>
          <w:rFonts w:ascii="Arial" w:hAnsi="Arial" w:cs="Arial"/>
          <w:sz w:val="22"/>
          <w:szCs w:val="22"/>
          <w:lang w:val="sl-SI" w:eastAsia="sr-Latn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друштвене делатности _______________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икола Рибар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Члан Градског већа за спорт   _________________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едраг Стевовић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</w:t>
      </w:r>
    </w:p>
    <w:sectPr>
      <w:footerReference w:type="default" r:id="rId5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21:00Z</dcterms:created>
  <dc:creator>Sport02</dc:creator>
  <dc:description/>
  <cp:keywords/>
  <dc:language>en-US</dc:language>
  <cp:lastModifiedBy>Gadrsko </cp:lastModifiedBy>
  <cp:lastPrinted>2021-11-02T12:59:00Z</cp:lastPrinted>
  <dcterms:modified xsi:type="dcterms:W3CDTF">2021-11-08T07:09:00Z</dcterms:modified>
  <cp:revision>32</cp:revision>
  <dc:subject/>
  <dc:title>Република Србија</dc:title>
</cp:coreProperties>
</file>